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ог акта ипремио службеник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3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29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градња подстанице и секундарних инсталација у објекту МЗ Бубањ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градња подстанице и секундарних инсталација у објекту МЗ Бубањ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997.000,00 динара која се налази у Годишњем плану набавки Градске управе за развој и инвестиције на које се закон не примењује за 2023. годину, под редним бројем 32. – </w:t>
      </w:r>
      <w:r>
        <w:rPr>
          <w:rFonts w:cs="Arial" w:ascii="Arial" w:hAnsi="Arial"/>
          <w:sz w:val="22"/>
          <w:szCs w:val="22"/>
          <w:lang w:val="ru-RU"/>
        </w:rPr>
        <w:t>Изградња подстанице и секундарних инсталација у објекту МЗ Бубањ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327, функција - 130, економска класификација на четвртом нивоу 4249, извор -01  у износу 997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градњи подстанице и секундарних инсталација у објекту МЗ Бубањ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градња подстанице и секундарних инсталација у објекту МЗ Бубањ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градња подстанице и секундарних инсталација у објекту МЗ Бубањ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септембра 2023.године, захтев за преузимање обавеза (регистарски број 243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327, функција - 130, економска класификација на четвртом нивоу 4249, извор - 01 у износу 997.000,00 динара, без ПДВ-а (редни број у плану ЈН-32)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3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51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sz w:val="22"/>
          <w:szCs w:val="22"/>
        </w:rPr>
        <w:t xml:space="preserve">28.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3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градња подстанице и секундарних инсталација у објекту МЗ Бубањ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97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 о изградњи подстанице и секундарних инсталација у објекту МЗ Бубањ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4:48:00Z</cp:lastPrinted>
  <dcterms:modified xsi:type="dcterms:W3CDTF">2023-09-29T12:33:00Z</dcterms:modified>
  <cp:revision>123</cp:revision>
  <dc:subject/>
  <dc:title>ГРАД КРАГУЈЕВАЦ</dc:title>
</cp:coreProperties>
</file>